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 «О порядке определения органами местного самоуправления поселений и городских округов Ульяновской области границ прилегающих территор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закону от 29.12.2017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 (далее – Федеральный закон № 463-ФЗ), разработанному в соответствии с паспортом приоритетного проекта «Формирование комфортной городской среды», утвержденны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заседании президиума Совета при Президенте Российской Федерации по стратегическому развитию и приоритетным проектам от 21.11.2016 № 10</w:t>
      </w:r>
      <w:r>
        <w:rPr>
          <w:rFonts w:cs="Times New Roman" w:ascii="Times New Roman" w:hAnsi="Times New Roman"/>
          <w:sz w:val="28"/>
          <w:szCs w:val="28"/>
        </w:rPr>
        <w:t>, Федеральный закон «Об общих принципах организации местного самоуправления в Российской Федерации», в том числе был дополнен новой статьёй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«Содержание правил благоустройства территории муницип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4 части 2 статьи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указанного закона на субъект Российской Федерации была возложена обязанность по изданию закона субъекта Российской Федерации, которым устанавливается порядок определения границ прилегающих террит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ом архитектуры и градостроительства Ульяновской области, в рамках реализации Федерального закона № 463-ФЗ, был подготовлен проект закона Ульяновской области «О порядке определения органами местного самоуправления поселений и городских округов Ульяновской области границ прилегающих территорий» (далее – законопрое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полагается установить порядок определения границ прилегающих территорий и конкретные (максимальные) пределы границ прилегающих территор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лагается установить общий подход для определения границ прилегающих территорий: не более 10 метров от границы земельного участка и не более 30 метров от контура здания строения и сооружения. Конкретные же пределы границ прилегающих территорий будут установлены в правилах благоустройства каждого муниципального образования Ульян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конопроект предполагает ряд исключений из общей нормы по определению границ прилегающих территорий для социально значимых объектов, таких как торговые, торгово-развлекательные объекты, объекты спорта, общественного питания, а также автозаправочные станции либо автомобильные газозаправочные станции, трансформаторные или электрические подстанции, кладбища и объекты индивидуального жилищ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законопроект предусматривает определение границ прилегающих территорий смежных объектов в рамках существующей застройки, если расстояние между ними недостаточно для предусмотренных общего подхода определения границ, а также исключений по иным объектам. В данном случае прилегающие территории будут устанавливаться на равном удалении от зданий, строений, сооружений и земельных участ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иентиром для определения границ прилегающих территорий послужили действующие нормативные акты, предусматривающие санитарные санитарно-защитные и охранные зоны. Для объектов ИЖС - Санитарные правила содержания территорий населенных мест 1988 г. (5 метров), для автозаправочных станций, электрических подстанций и др. – постановления Правительства РФ, утверждающие правила определения санитарно-защитных з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направлен на дополнительное правовое регулирование вопросов благоустройства территорий, и, в первую очередь, на устранение неопределённости в распределении полномочий в сфере благоустройства и усиление степени ответственности собственников зданий, строений, сооружений и земельных участков за прилегающей территор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конопроекта соответствующие изменения                               в части установления дополнительных мер административной ответственности за нарушения правил благоустройства будут внесены в Закон Ульяновской области от 28.02.2011 № 16-ЗО «Кодекс Ульяновской области об административных правонарушения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настоящего законопроекта распространяются на неограниченный круг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опроект подготовлен референтом отдела государственных программ, правового, бухгалтерского обеспечения и делопроизводства Агентства архитектуры и градостроительства Ульяновской области Беляковым В.В., главным юрисконсультом ОГАУ «Градцентр» Горбуновой Е.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ая обязанности руководителя</w:t>
      </w:r>
    </w:p>
    <w:p>
      <w:pPr>
        <w:pStyle w:val="Normal"/>
        <w:tabs>
          <w:tab w:val="clear" w:pos="708"/>
          <w:tab w:val="left" w:pos="859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ентства архитектуры и градостроительств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ой области                                                                               С.А.Тюр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47:00Z</dcterms:created>
  <dc:creator>ИВАНОВА Наталья Владимировна</dc:creator>
  <dc:description/>
  <dc:language>en-US</dc:language>
  <cp:lastModifiedBy>43-6</cp:lastModifiedBy>
  <dcterms:modified xsi:type="dcterms:W3CDTF">2018-12-18T09:47:00Z</dcterms:modified>
  <cp:revision>2</cp:revision>
  <dc:subject/>
  <dc:title/>
</cp:coreProperties>
</file>